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6.17), 03-06.484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ан-Удэ    -    Иркутск    рег.    №    03.38.00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3798"/>
        <w:gridCol w:w="5282"/>
      </w:tblGrid>
      <w:tr>
        <w:trPr>
          <w:trHeight w:val="56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0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00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21"/>
        <w:gridCol w:w="1529"/>
        <w:gridCol w:w="10"/>
        <w:gridCol w:w="1528"/>
        <w:gridCol w:w="1528"/>
        <w:gridCol w:w="1528"/>
        <w:gridCol w:w="1527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08:00; 09:00; 10:00; 11:00; 12:00; 13:0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 24: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3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; 19:20; 01: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08:00; 09:00; 10:00; 11:00; 12:00; 13:0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 24: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33:00Z</dcterms:created>
  <dc:creator/>
  <dc:description/>
  <dc:language>en-US</dc:language>
  <cp:lastModifiedBy/>
  <dcterms:modified xsi:type="dcterms:W3CDTF">2017-07-27T1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